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80"/>
        <w:jc w:val="center"/>
        <w:rPr/>
      </w:pPr>
      <w:r>
        <w:rPr>
          <w:rStyle w:val="StrongEmphasis"/>
          <w:b w:val="false"/>
        </w:rPr>
        <w:t xml:space="preserve">                                                                                                          </w:t>
      </w:r>
      <w:r>
        <w:rPr>
          <w:rStyle w:val="StrongEmphasis"/>
          <w:b w:val="false"/>
        </w:rPr>
        <w:t>Załącznik nr 7 do DIWZ</w:t>
      </w:r>
    </w:p>
    <w:p>
      <w:pPr>
        <w:pStyle w:val="Default"/>
        <w:jc w:val="center"/>
        <w:rPr>
          <w:b/>
          <w:b/>
          <w:bCs/>
        </w:rPr>
      </w:pPr>
      <w:r>
        <w:rPr>
          <w:rStyle w:val="StrongEmphasis"/>
        </w:rPr>
        <w:t xml:space="preserve">Istotne postanowienia, które zostaną wprowadzone do treści Umowy na </w:t>
      </w:r>
      <w:r>
        <w:rPr>
          <w:b/>
          <w:bCs/>
        </w:rPr>
        <w:t>obsługę bankową Samodzielnej Publicznej Stacji Pogotowia Ratunkowego i Transportu Sanitarnego w Zamościu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1. Umowa zostanie zawarta na okres 01.01.2025 r – 31.12.2027 r. z zastrzeżeniem, że Wykonawca w terminie 3 dni od podpisania umowy dokona otwarcia oraz przekazania Zamawiającemu numerów rachunku podstawowego i rachunku ZFŚS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Do treści Umowy wprowadzone zostaną wszystkie postanowienia zawarte w Opisie Przedmiotu Zamówienia, tj. między innymi:</w:t>
      </w:r>
    </w:p>
    <w:p>
      <w:pPr>
        <w:pStyle w:val="Default1"/>
        <w:numPr>
          <w:ilvl w:val="0"/>
          <w:numId w:val="1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umożliwienie automatycznego zakładania lokat overnight dla wszystkich rachunków, oprocentowanie tych lokat będzie oparte na stawce WIBID ON pomnożonej przez współczynnik (określony w formularzu cenowym)  przez okres obowiązywania umowy,</w:t>
      </w:r>
    </w:p>
    <w:p>
      <w:pPr>
        <w:pStyle w:val="Default1"/>
        <w:numPr>
          <w:ilvl w:val="0"/>
          <w:numId w:val="1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możliwość zawierania lokat na indywidualnie negocjowanych warunkach,</w:t>
      </w:r>
    </w:p>
    <w:p>
      <w:pPr>
        <w:pStyle w:val="Default1"/>
        <w:numPr>
          <w:ilvl w:val="0"/>
          <w:numId w:val="1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przesyłanie danych (import-eksport) do systemu FK,</w:t>
      </w:r>
    </w:p>
    <w:p>
      <w:pPr>
        <w:pStyle w:val="Default1"/>
        <w:numPr>
          <w:ilvl w:val="0"/>
          <w:numId w:val="1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dopisywanie odsetek do salda rachunków w okresach dziennych.</w:t>
      </w:r>
    </w:p>
    <w:p>
      <w:pPr>
        <w:pStyle w:val="Default1"/>
        <w:numPr>
          <w:ilvl w:val="0"/>
          <w:numId w:val="1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paczki przelewów – przesyłanie wielu przelewów w formie paczki umożliwiając jednorazowe zatwierdzenie zbioru zleceń przez uprawnionych użytkowników,</w:t>
      </w:r>
    </w:p>
    <w:p>
      <w:pPr>
        <w:pStyle w:val="Default1"/>
        <w:numPr>
          <w:ilvl w:val="0"/>
          <w:numId w:val="1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 xml:space="preserve">import i eksport plików - możliwość przeniesienia zbioru zleceń Klienta (przelewów), bazy kontrahentów, historii przelewów w formie zaszyfrowanego pliku wygenerowanego </w:t>
      </w:r>
    </w:p>
    <w:p>
      <w:pPr>
        <w:pStyle w:val="Default1"/>
        <w:ind w:left="426" w:hanging="0"/>
        <w:jc w:val="both"/>
        <w:rPr/>
      </w:pPr>
      <w:r>
        <w:rPr/>
        <w:t>w odpowiednim formacie (Arkusza* xls, zbioru* xml),</w:t>
      </w:r>
    </w:p>
    <w:p>
      <w:pPr>
        <w:pStyle w:val="Default1"/>
        <w:numPr>
          <w:ilvl w:val="0"/>
          <w:numId w:val="1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możliwość korekty pojedynczego zlecenia po imporcie w „paczce” przelewów,</w:t>
      </w:r>
    </w:p>
    <w:p>
      <w:pPr>
        <w:pStyle w:val="Default1"/>
        <w:numPr>
          <w:ilvl w:val="0"/>
          <w:numId w:val="1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import plików z systemów Finansowo Księgowych i Kadrowo Płacowych,</w:t>
      </w:r>
    </w:p>
    <w:p>
      <w:pPr>
        <w:pStyle w:val="Default1"/>
        <w:numPr>
          <w:ilvl w:val="0"/>
          <w:numId w:val="1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samodzielna kontrola i zarządzanie uprawnieniami do systemu przez uprawnionego administratora systemu, m.in.: dodawanie, usuwanie użytkowników, modyfikacja uprawnień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3. W skład miesięcznej opłaty ryczałtowej wchodzi wynagrodzenie za czynności                            i świadczenie usług wymienionych w Opisie Przedmiotu Zamówienia określonym w DIWZ wyrażona w stawce brutto, która musi być zgodna ze złożoną ofertą i nie może się zmieniać                   w okresie obowiązywania Umowy. </w:t>
      </w:r>
      <w:r>
        <w:rPr/>
        <w:t>Opłaty i prowizje za czynności nieuwzględnione                        w załączniku nr 1 do umowy, tj. trudne do przewidzenia, będą pobierane na warunkach wynegocjowanych z upoważnionymi przedstawicielami Stron umowy i nie będą wyższe, niż wynikające z obowiązującej w Banku taryfy prowizji i opłat bankowych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Bez zgody Zamawiającego nie dopuszcza się pobierania żadnych dodatkowych opłat, marż i prowizji bankowych za wykonywanie bankowej obsług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5. Za świadczenie usług stanowiących przedmiot zamówienia Wykonawca nie będzie pobierał żadnych opłat i prowizji od Kontrahentów i Świadczeniobiorców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6 Wykonawca zobowiązuje się, zgodnie z </w:t>
      </w:r>
      <w:r>
        <w:rPr>
          <w:rFonts w:cs="TimesNewRomanPS-ItalicMT;Times New Roman" w:ascii="TimesNewRomanPS-ItalicMT;Times New Roman" w:hAnsi="TimesNewRomanPS-ItalicMT;Times New Roman"/>
        </w:rPr>
        <w:t>Opisem Przedmiotu Zamówienia</w:t>
      </w:r>
      <w:r>
        <w:rPr>
          <w:rFonts w:cs="TimesNewRomanPSMT;Times New Roman" w:ascii="TimesNewRomanPSMT;Times New Roman" w:hAnsi="TimesNewRomanPSMT;Times New Roman"/>
        </w:rPr>
        <w:t>, do zagwarantowania Zamawiającemu realizacji takich samych warunków i takiego samego zakresu obsługi przez okres trwania umow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Strony przewidują następujące rodzaje i warunki zmiany treści umowy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1) Zmiana sposobu świadczenia usługi w przypadku: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) pojawienia się nowych produktów bankowych lub rozwiązań organizacyjnych, z których Zamawiający będzie zamierzał skorzystać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) zmiany zakresu obowiązków Wykonawcy w związku z nałożeniem na Zamawiającego dodatkowych zadań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Zmiany umowy przewidziane w ustępie 1 dopuszczalne są na następujących warunkach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zmiana lub wprowadzenie produktów bankowych lub rozwiązań organizacyjnych                      o nie gorszych wskaźnikach niż w złożonej ofercie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b) zmiana sposobu świadczenia usługi odpowiednio do nowo wprowadzonych przepisów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w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3) Wszystkie zmiany i uzupełnienia umowy wymagają formy pisemnej, pod rygorem nieważnośc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8. Zamawiający może wypowiedzieć umowę w formie pisemnej, z zachowaniem                   3-miesięcznego okresu wypowiedzenia w następujących sytuacjach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1) w razie wystąpienia istotnych okoliczności powodujących, że wykonanie niniejszej umowy nie leży w interesie publicznym, czego nie można było przewidzieć w momencie jej zawarci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ydania nakazu zajęcia majątku Wykonawcy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przerwania realizacji postanowień przedmiotowej umowy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9. Wykonawca może wypowiedzieć umowę w formie pisemnej z zachowaniem                     3-miesięcznego okresu wypowiedzenia tylko z ważnych powodów, którymi są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1) rażące naruszenie przez Zamawiającego postanowień Umowy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. Rozwiązanie umowy może nastąpić ze skutkiem na dzień upływu okresu wypowiedz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umowy przy czym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1) zamknięcie rachunku bankowego następuje z dniem rozwiązania umowy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2) Wykonawca zamykając rachunek zobowiązuje się wobec Zamawiającego do zawiadomienia go o wysokości salda oraz wezwania do potwierdzenia tego salda w terminie 14 dni od dnia otrzymania zawiadomienia i podania przez Zamawiającego sposobu zadysponowania saldem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. Zamawiający może odstąpić od umowy z przyczyn leżących po stronie Wykonawcy, gdy Wykonawca narusza postanowienia umowne lub przepisy. Zamawiający może odstąpić od umowy w terminie 30 dni od powzięcia wiadomości o powyższych okolicznościach. W takim przypadku Wykonawca może jedynie żądać wynagrodzenia należnego mu z tytułu wykonania części umowy. Za odstąpienie przez Zamawiającego od umowy z przyczyn leżących po stronie  Wykonawcy zapłaci on karę umowną w wysokości 5 000,00 zł brutto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12.Strony zgodnie ustalają, że wszelkie spory wynikłe w związku z realizacją postanowień umowy będą rozstrzygane przed sądem właściwym miejscowo dla siedziby Zamawiającego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13.Wykonawca, którego oferta zostanie wybrana jako najkorzystniejsza zobowiązany będzie do przedstawienia </w:t>
      </w:r>
      <w:r>
        <w:rPr>
          <w:rFonts w:cs="TimesNewRomanPSMT;Times New Roman" w:ascii="TimesNewRomanPSMT;Times New Roman" w:hAnsi="TimesNewRomanPSMT;Times New Roman"/>
          <w:i/>
        </w:rPr>
        <w:t xml:space="preserve">Projektu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umowy na obsługę bankową SPSPRiTS w Zamościu </w:t>
      </w:r>
      <w:r>
        <w:rPr>
          <w:rFonts w:cs="TimesNewRomanPSMT;Times New Roman" w:ascii="TimesNewRomanPSMT;Times New Roman" w:hAnsi="TimesNewRomanPSMT;Times New Roman"/>
        </w:rPr>
        <w:t xml:space="preserve">w terminie 3 dni roboczych od otrzymania zawiadomienia o dokonaniu wyboru jego oferty, do którego wprowadzi wszystkie postanowienia zawarte w niniejszym dokumencie i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Opisie przedmiotu zamówienia</w:t>
      </w:r>
      <w:r>
        <w:rPr>
          <w:rFonts w:cs="TimesNewRomanPSMT;Times New Roman" w:ascii="TimesNewRomanPSMT;Times New Roman" w:hAnsi="TimesNewRomanPSMT;Times New Roman"/>
        </w:rPr>
        <w:t xml:space="preserve">. Jeżeli Wykonawca wprowadzi do umowy dodatkowe usługi służące realizacji przedmiotowego zamówienia, to takie usługi nie mogą podwyższać opłaty wynikającej ze złożonej oferty. Wykonawca nie będzie pobierał również z tego tytułu dodatkowych opłat i prowizji od Kontrahentów i Świadczeniobiorców. Treść </w:t>
      </w:r>
      <w:r>
        <w:rPr>
          <w:rFonts w:cs="TimesNewRomanPSMT;Times New Roman" w:ascii="TimesNewRomanPSMT;Times New Roman" w:hAnsi="TimesNewRomanPSMT;Times New Roman"/>
          <w:i/>
        </w:rPr>
        <w:t>Projektu umowy</w:t>
      </w:r>
      <w:r>
        <w:rPr>
          <w:rFonts w:cs="TimesNewRomanPSMT;Times New Roman" w:ascii="TimesNewRomanPSMT;Times New Roman" w:hAnsi="TimesNewRomanPSMT;Times New Roman"/>
        </w:rPr>
        <w:t xml:space="preserve"> w każdym przypadku musi uzyskać akceptację Zamawiającego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14. Dopuszcza się zawarcie odrębnych umów szczegółowych do usług objętych zamówieniem.</w:t>
      </w:r>
    </w:p>
    <w:p>
      <w:pPr>
        <w:pStyle w:val="Normal"/>
        <w:jc w:val="both"/>
        <w:rPr/>
      </w:pPr>
      <w:r>
        <w:rPr/>
        <w:t xml:space="preserve">15. W przypadku stosowania regulaminów świadczenia usług bankowych, w których występują postanowienia inne niż postanowienia niniejszej umowy, zastosowanie mają  postanowienia korzystniejsze dla Zamawiającego. </w:t>
      </w:r>
    </w:p>
    <w:p>
      <w:pPr>
        <w:pStyle w:val="Normal"/>
        <w:jc w:val="both"/>
        <w:rPr/>
      </w:pPr>
      <w:r>
        <w:rPr/>
        <w:t>16. Wykonawca ponosi pełną odpowiedzialność za realizowanie transakcji nieautoryzowanej przez Zamawiającego, z tytułu wejścia do systemu osób nieuprawionych, w wysokości strat poniesionych przez Zamawiającego.</w:t>
      </w:r>
    </w:p>
    <w:p>
      <w:pPr>
        <w:pStyle w:val="Normal"/>
        <w:jc w:val="both"/>
        <w:rPr/>
      </w:pPr>
      <w:r>
        <w:rPr/>
        <w:t>17. Wykonawca bez zgody Zamawiającego nie może powierzyć wykonania umowy                           w całości lub w części innemu podmiotowi.</w:t>
      </w:r>
    </w:p>
    <w:p>
      <w:pPr>
        <w:pStyle w:val="Normal"/>
        <w:jc w:val="both"/>
        <w:rPr/>
      </w:pPr>
      <w:r>
        <w:rPr/>
        <w:t>18. Wykonawca zapewnią w okresie realizacji umowy oraz po jej wygaśnięciu lub rozwiązaniu, pełną ochronę danych osobowych oraz zgodność z wszelkimi obecnymi oraz przyszłymi przepisami prawa dotyczącymi ochrony danych osobowych</w:t>
      </w:r>
      <w:r>
        <w:rPr>
          <w:color w:val="FF0000"/>
        </w:rPr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19. Projekty umów, będą uwzględniały wszystkie warunki określone w DIWZ. Zamawiający nie będzie związany przedstawionymi przez Wykonawcę projektami umów i zastrzega sobie możliwość wprowadzenia zmian do tych projektów, przed podpisaniem umów w wersji ostat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  <w:t>Zamość, 5 listopada 2024 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41:00Z</dcterms:created>
  <dc:creator>Samodzielna Publiczna Stacja Pogotowia Ratunkowego</dc:creator>
  <dc:description/>
  <cp:keywords/>
  <dc:language>en-US</dc:language>
  <cp:lastModifiedBy>SPSPRiTS w Zamościu</cp:lastModifiedBy>
  <cp:lastPrinted>2019-12-02T07:53:00Z</cp:lastPrinted>
  <dcterms:modified xsi:type="dcterms:W3CDTF">2024-10-29T10:11:00Z</dcterms:modified>
  <cp:revision>9</cp:revision>
  <dc:subject/>
  <dc:title/>
</cp:coreProperties>
</file>